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2059167140"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467083654"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22:02</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